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21429470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719547613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